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8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FDC</w:t>
      </w:r>
      <w:r>
        <w:rPr>
          <w:rFonts w:ascii="Arial" w:hAnsi="Arial" w:cs="Arial"/>
          <w:b/>
          <w:bCs/>
          <w:sz w:val="36"/>
          <w:szCs w:val="36"/>
        </w:rPr>
        <w:t>有机</w:t>
      </w:r>
      <w:r>
        <w:rPr>
          <w:rFonts w:ascii="Arial" w:hAnsi="Arial" w:cs="Arial"/>
          <w:b/>
          <w:bCs/>
          <w:sz w:val="36"/>
          <w:szCs w:val="36"/>
        </w:rPr>
        <w:t>认证文件评审记录（包装）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Cs w:val="21"/>
          <w:u w:val="single"/>
        </w:rPr>
        <w:t xml:space="preserve">                                                </w:t>
      </w:r>
      <w:r>
        <w:rPr>
          <w:rFonts w:eastAsia="Times New Roman"/>
        </w:rPr>
        <w:t xml:space="preserve">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377"/>
        <w:gridCol w:w="1239"/>
        <w:gridCol w:w="124"/>
        <w:gridCol w:w="782"/>
        <w:gridCol w:w="307"/>
        <w:gridCol w:w="744"/>
        <w:gridCol w:w="173"/>
        <w:gridCol w:w="1054"/>
        <w:gridCol w:w="346"/>
        <w:gridCol w:w="1271"/>
      </w:tblGrid>
      <w:tr>
        <w:trPr>
          <w:trHeight w:val="369" w:hRule="exact"/>
        </w:trPr>
        <w:tc>
          <w:tcPr>
            <w:tcW w:w="91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请在检查前完成对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提交认证文件的审核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证委托人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产企业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包装场所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类型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0" w:name="__Fieldmark__0_1989547131"/>
            <w:bookmarkStart w:id="1" w:name="__Fieldmark__0_1989547131"/>
            <w:bookmarkEnd w:id="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b/>
                <w:szCs w:val="21"/>
              </w:rPr>
              <w:t>初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" w:name="__Fieldmark__1_1989547131"/>
            <w:bookmarkStart w:id="3" w:name="__Fieldmark__1_1989547131"/>
            <w:bookmarkEnd w:id="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b/>
                <w:szCs w:val="21"/>
              </w:rPr>
              <w:t>再认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检查组组长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日期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89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如因认证文件不完整而推迟审核，最终完成审核日期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ind w:left="16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" w:name="__Fieldmark__2_1989547131"/>
            <w:bookmarkStart w:id="5" w:name="__Fieldmark__2_1989547131"/>
            <w:bookmarkEnd w:id="5"/>
            <w:r/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0" w:after="0"/>
              <w:rPr>
                <w:szCs w:val="21"/>
              </w:rPr>
            </w:pPr>
            <w:r>
              <w:rPr>
                <w:b/>
                <w:bCs/>
                <w:szCs w:val="21"/>
              </w:rPr>
              <w:t>审核</w:t>
            </w:r>
            <w:r>
              <w:rPr>
                <w:b/>
                <w:szCs w:val="21"/>
              </w:rPr>
              <w:t>以下信息是否完整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符合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不符合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无关</w:t>
            </w:r>
          </w:p>
        </w:tc>
      </w:tr>
      <w:tr>
        <w:trPr>
          <w:trHeight w:val="331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textAlignment w:val="center"/>
              <w:rPr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、申请书内容及附件：</w:t>
            </w:r>
            <w:r>
              <w:rPr>
                <w:rFonts w:ascii="宋体;SimSun" w:hAnsi="宋体;SimSun"/>
                <w:b/>
                <w:szCs w:val="21"/>
              </w:rPr>
              <w:t xml:space="preserve"> 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及</w:t>
            </w:r>
            <w:r>
              <w:rPr>
                <w:szCs w:val="21"/>
              </w:rPr>
              <w:t>受检查方</w:t>
            </w:r>
            <w:r>
              <w:rPr>
                <w:rFonts w:ascii="宋体;SimSun" w:hAnsi="宋体;SimSun"/>
                <w:szCs w:val="21"/>
              </w:rPr>
              <w:t>的合法经营资质文件复印件，如营业执照副本、合同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3_1989547131"/>
            <w:bookmarkStart w:id="7" w:name="__Fieldmark__3_1989547131"/>
            <w:bookmarkEnd w:id="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" w:name="__Fieldmark__4_1989547131"/>
            <w:bookmarkStart w:id="9" w:name="__Fieldmark__4_1989547131"/>
            <w:bookmarkEnd w:id="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" w:name="__Fieldmark__5_1989547131"/>
            <w:bookmarkStart w:id="11" w:name="__Fieldmark__5_1989547131"/>
            <w:bookmarkEnd w:id="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名称、地址、联系方式；当认证委托人不是产品的直接生产者时，认证委托人与生产者签订的书面合同复印件、生产者的名称、地址、联系方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" w:name="__Fieldmark__6_1989547131"/>
            <w:bookmarkStart w:id="13" w:name="__Fieldmark__6_1989547131"/>
            <w:bookmarkEnd w:id="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" w:name="__Fieldmark__7_1989547131"/>
            <w:bookmarkStart w:id="15" w:name="__Fieldmark__7_1989547131"/>
            <w:bookmarkEnd w:id="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" w:name="__Fieldmark__8_1989547131"/>
            <w:bookmarkStart w:id="17" w:name="__Fieldmark__8_1989547131"/>
            <w:bookmarkEnd w:id="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分包方资质证明文件、分包协议和其他相关文件以及说明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" w:name="__Fieldmark__9_1989547131"/>
            <w:bookmarkStart w:id="19" w:name="__Fieldmark__9_1989547131"/>
            <w:bookmarkEnd w:id="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0" w:name="__Fieldmark__10_1989547131"/>
            <w:bookmarkStart w:id="21" w:name="__Fieldmark__10_1989547131"/>
            <w:bookmarkEnd w:id="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2" w:name="__Fieldmark__11_1989547131"/>
            <w:bookmarkStart w:id="23" w:name="__Fieldmark__11_1989547131"/>
            <w:bookmarkEnd w:id="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包装场所地理位置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4" w:name="__Fieldmark__12_1989547131"/>
            <w:bookmarkStart w:id="25" w:name="__Fieldmark__12_1989547131"/>
            <w:bookmarkEnd w:id="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6" w:name="__Fieldmark__13_1989547131"/>
            <w:bookmarkStart w:id="27" w:name="__Fieldmark__13_1989547131"/>
            <w:bookmarkEnd w:id="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8" w:name="__Fieldmark__14_1989547131"/>
            <w:bookmarkStart w:id="29" w:name="__Fieldmark__14_1989547131"/>
            <w:bookmarkEnd w:id="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包装场所平面分布图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处理设备分布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0" w:name="__Fieldmark__15_1989547131"/>
            <w:bookmarkStart w:id="31" w:name="__Fieldmark__15_1989547131"/>
            <w:bookmarkEnd w:id="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2" w:name="__Fieldmark__16_1989547131"/>
            <w:bookmarkStart w:id="33" w:name="__Fieldmark__16_1989547131"/>
            <w:bookmarkEnd w:id="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4" w:name="__Fieldmark__17_1989547131"/>
            <w:bookmarkStart w:id="35" w:name="__Fieldmark__17_1989547131"/>
            <w:bookmarkEnd w:id="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OFDC</w:t>
            </w:r>
            <w:r>
              <w:rPr>
                <w:rFonts w:ascii="宋体;SimSun" w:hAnsi="宋体;SimSun"/>
                <w:szCs w:val="21"/>
              </w:rPr>
              <w:t>标准认证附表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6" w:name="__Fieldmark__18_1989547131"/>
            <w:bookmarkStart w:id="37" w:name="__Fieldmark__18_1989547131"/>
            <w:bookmarkEnd w:id="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8" w:name="__Fieldmark__19_1989547131"/>
            <w:bookmarkStart w:id="39" w:name="__Fieldmark__19_1989547131"/>
            <w:bookmarkEnd w:id="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0" w:name="__Fieldmark__20_1989547131"/>
            <w:bookmarkStart w:id="41" w:name="__Fieldmark__20_1989547131"/>
            <w:bookmarkEnd w:id="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生产的管理手册、操作规程等管理体系文件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2" w:name="__Fieldmark__21_1989547131"/>
            <w:bookmarkStart w:id="43" w:name="__Fieldmark__21_1989547131"/>
            <w:bookmarkEnd w:id="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4" w:name="__Fieldmark__22_1989547131"/>
            <w:bookmarkStart w:id="45" w:name="__Fieldmark__22_1989547131"/>
            <w:bookmarkEnd w:id="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6" w:name="__Fieldmark__23_1989547131"/>
            <w:bookmarkStart w:id="47" w:name="__Fieldmark__23_1989547131"/>
            <w:bookmarkEnd w:id="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有机生产管理者、内部检查员的资质证明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8" w:name="__Fieldmark__24_1989547131"/>
            <w:bookmarkStart w:id="49" w:name="__Fieldmark__24_1989547131"/>
            <w:bookmarkEnd w:id="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0" w:name="__Fieldmark__25_1989547131"/>
            <w:bookmarkStart w:id="51" w:name="__Fieldmark__25_1989547131"/>
            <w:bookmarkEnd w:id="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2" w:name="__Fieldmark__26_1989547131"/>
            <w:bookmarkStart w:id="53" w:name="__Fieldmark__26_1989547131"/>
            <w:bookmarkEnd w:id="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/>
              <w:t>自有认证产品包装计划：名称、品种及其生产规模包括面积、产量、数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" w:name="__Fieldmark__27_1989547131"/>
            <w:bookmarkStart w:id="55" w:name="__Fieldmark__27_1989547131"/>
            <w:bookmarkEnd w:id="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6" w:name="__Fieldmark__28_1989547131"/>
            <w:bookmarkStart w:id="57" w:name="__Fieldmark__28_1989547131"/>
            <w:bookmarkEnd w:id="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8" w:name="__Fieldmark__29_1989547131"/>
            <w:bookmarkStart w:id="59" w:name="__Fieldmark__29_1989547131"/>
            <w:bookmarkEnd w:id="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/>
              <w:t>外购认证产品包装计划：名称、品种及其生产规模包括面积、产量、数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0" w:name="__Fieldmark__30_1989547131"/>
            <w:bookmarkStart w:id="61" w:name="__Fieldmark__30_1989547131"/>
            <w:bookmarkEnd w:id="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2" w:name="__Fieldmark__31_1989547131"/>
            <w:bookmarkStart w:id="63" w:name="__Fieldmark__31_1989547131"/>
            <w:bookmarkEnd w:id="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4" w:name="__Fieldmark__32_1989547131"/>
            <w:bookmarkStart w:id="65" w:name="__Fieldmark__32_1989547131"/>
            <w:bookmarkEnd w:id="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/>
              <w:t>不申请认证产品的基本信息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6" w:name="__Fieldmark__33_1989547131"/>
            <w:bookmarkStart w:id="67" w:name="__Fieldmark__33_1989547131"/>
            <w:bookmarkEnd w:id="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8" w:name="__Fieldmark__34_1989547131"/>
            <w:bookmarkStart w:id="69" w:name="__Fieldmark__34_1989547131"/>
            <w:bookmarkEnd w:id="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0" w:name="__Fieldmark__35_1989547131"/>
            <w:bookmarkStart w:id="71" w:name="__Fieldmark__35_1989547131"/>
            <w:bookmarkEnd w:id="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上年度销售量、销售额等信息（适用于再认证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2" w:name="__Fieldmark__36_1989547131"/>
            <w:bookmarkStart w:id="73" w:name="__Fieldmark__36_1989547131"/>
            <w:bookmarkEnd w:id="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4" w:name="__Fieldmark__37_1989547131"/>
            <w:bookmarkStart w:id="75" w:name="__Fieldmark__37_1989547131"/>
            <w:bookmarkEnd w:id="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6" w:name="__Fieldmark__38_1989547131"/>
            <w:bookmarkStart w:id="77" w:name="__Fieldmark__38_1989547131"/>
            <w:bookmarkEnd w:id="7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检测与监管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8" w:name="__Fieldmark__39_1989547131"/>
            <w:bookmarkStart w:id="79" w:name="__Fieldmark__39_1989547131"/>
            <w:bookmarkEnd w:id="7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0" w:name="__Fieldmark__40_1989547131"/>
            <w:bookmarkStart w:id="81" w:name="__Fieldmark__40_1989547131"/>
            <w:bookmarkEnd w:id="8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2" w:name="__Fieldmark__41_1989547131"/>
            <w:bookmarkStart w:id="83" w:name="__Fieldmark__41_1989547131"/>
            <w:bookmarkEnd w:id="8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/>
              <w:t>分选、清洗及其他收获后处理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4" w:name="__Fieldmark__42_1989547131"/>
            <w:bookmarkStart w:id="85" w:name="__Fieldmark__42_1989547131"/>
            <w:bookmarkEnd w:id="8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6" w:name="__Fieldmark__43_1989547131"/>
            <w:bookmarkStart w:id="87" w:name="__Fieldmark__43_1989547131"/>
            <w:bookmarkEnd w:id="8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8" w:name="__Fieldmark__44_1989547131"/>
            <w:bookmarkStart w:id="89" w:name="__Fieldmark__44_1989547131"/>
            <w:bookmarkEnd w:id="8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包装、贮藏、运输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0" w:name="__Fieldmark__45_1989547131"/>
            <w:bookmarkStart w:id="91" w:name="__Fieldmark__45_1989547131"/>
            <w:bookmarkEnd w:id="9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2" w:name="__Fieldmark__46_1989547131"/>
            <w:bookmarkStart w:id="93" w:name="__Fieldmark__46_1989547131"/>
            <w:bookmarkEnd w:id="9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4" w:name="__Fieldmark__47_1989547131"/>
            <w:bookmarkStart w:id="95" w:name="__Fieldmark__47_1989547131"/>
            <w:bookmarkEnd w:id="9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标识与销售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6" w:name="__Fieldmark__48_1989547131"/>
            <w:bookmarkStart w:id="97" w:name="__Fieldmark__48_1989547131"/>
            <w:bookmarkEnd w:id="9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8" w:name="__Fieldmark__49_1989547131"/>
            <w:bookmarkStart w:id="99" w:name="__Fieldmark__49_1989547131"/>
            <w:bookmarkEnd w:id="9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0" w:name="__Fieldmark__50_1989547131"/>
            <w:bookmarkStart w:id="101" w:name="__Fieldmark__50_1989547131"/>
            <w:bookmarkEnd w:id="10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管理体系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2" w:name="__Fieldmark__51_1989547131"/>
            <w:bookmarkStart w:id="103" w:name="__Fieldmark__51_1989547131"/>
            <w:bookmarkEnd w:id="10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4" w:name="__Fieldmark__52_1989547131"/>
            <w:bookmarkStart w:id="105" w:name="__Fieldmark__52_1989547131"/>
            <w:bookmarkEnd w:id="10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6" w:name="__Fieldmark__53_1989547131"/>
            <w:bookmarkStart w:id="107" w:name="__Fieldmark__53_1989547131"/>
            <w:bookmarkEnd w:id="10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变更申请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8" w:name="__Fieldmark__54_1989547131"/>
            <w:bookmarkStart w:id="109" w:name="__Fieldmark__54_1989547131"/>
            <w:bookmarkEnd w:id="10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0" w:name="__Fieldmark__55_1989547131"/>
            <w:bookmarkStart w:id="111" w:name="__Fieldmark__55_1989547131"/>
            <w:bookmarkEnd w:id="1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2" w:name="__Fieldmark__56_1989547131"/>
            <w:bookmarkStart w:id="113" w:name="__Fieldmark__56_1989547131"/>
            <w:bookmarkEnd w:id="1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4" w:name="__Fieldmark__57_1989547131"/>
            <w:bookmarkStart w:id="115" w:name="__Fieldmark__57_1989547131"/>
            <w:bookmarkEnd w:id="1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6" w:name="__Fieldmark__58_1989547131"/>
            <w:bookmarkStart w:id="117" w:name="__Fieldmark__58_1989547131"/>
            <w:bookmarkEnd w:id="1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8" w:name="__Fieldmark__59_1989547131"/>
            <w:bookmarkStart w:id="119" w:name="__Fieldmark__59_1989547131"/>
            <w:bookmarkEnd w:id="1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承诺守法诚信，接受监管部门及认证机构监督和检查，保证提供材料真实，生产的产品应符合相关法律法规、标准及规范，并应拥有产品的所有权的声明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0" w:name="__Fieldmark__60_1989547131"/>
            <w:bookmarkStart w:id="121" w:name="__Fieldmark__60_1989547131"/>
            <w:bookmarkEnd w:id="1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2" w:name="__Fieldmark__61_1989547131"/>
            <w:bookmarkStart w:id="123" w:name="__Fieldmark__61_1989547131"/>
            <w:bookmarkEnd w:id="1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4" w:name="__Fieldmark__62_1989547131"/>
            <w:bookmarkStart w:id="125" w:name="__Fieldmark__62_1989547131"/>
            <w:bookmarkEnd w:id="1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外购原料合同与销售证书（适用时）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6" w:name="__Fieldmark__63_1989547131"/>
            <w:bookmarkStart w:id="127" w:name="__Fieldmark__63_1989547131"/>
            <w:bookmarkEnd w:id="1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8" w:name="__Fieldmark__64_1989547131"/>
            <w:bookmarkStart w:id="129" w:name="__Fieldmark__64_1989547131"/>
            <w:bookmarkEnd w:id="1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0" w:name="__Fieldmark__65_1989547131"/>
            <w:bookmarkStart w:id="131" w:name="__Fieldmark__65_1989547131"/>
            <w:bookmarkEnd w:id="1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它相关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2" w:name="__Fieldmark__66_1989547131"/>
            <w:bookmarkStart w:id="133" w:name="__Fieldmark__66_1989547131"/>
            <w:bookmarkEnd w:id="1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4" w:name="__Fieldmark__67_1989547131"/>
            <w:bookmarkStart w:id="135" w:name="__Fieldmark__67_1989547131"/>
            <w:bookmarkEnd w:id="1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6" w:name="__Fieldmark__68_1989547131"/>
            <w:bookmarkStart w:id="137" w:name="__Fieldmark__68_1989547131"/>
            <w:bookmarkEnd w:id="1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如提交信息不完整，应要求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补充材料，或返还信息不完整的材料。无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8" w:name="__Fieldmark__69_1989547131"/>
            <w:bookmarkStart w:id="139" w:name="__Fieldmark__69_1989547131"/>
            <w:bookmarkEnd w:id="1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需要补充的文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日期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充材料收到日期</w:t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可能存在潜在的重大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0" w:name="__Fieldmark__70_1989547131"/>
            <w:bookmarkStart w:id="141" w:name="__Fieldmark__70_1989547131"/>
            <w:bookmarkEnd w:id="14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2" w:name="__Fieldmark__71_1989547131"/>
            <w:bookmarkStart w:id="143" w:name="__Fieldmark__71_1989547131"/>
            <w:bookmarkEnd w:id="14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是否可能存在潜在的一般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4" w:name="__Fieldmark__72_1989547131"/>
            <w:bookmarkStart w:id="145" w:name="__Fieldmark__72_1989547131"/>
            <w:bookmarkEnd w:id="1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6" w:name="__Fieldmark__73_1989547131"/>
            <w:bookmarkStart w:id="147" w:name="__Fieldmark__73_1989547131"/>
            <w:bookmarkEnd w:id="14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件评审结论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48" w:name="__Fieldmark__74_1989547131"/>
            <w:bookmarkStart w:id="149" w:name="__Fieldmark__74_1989547131"/>
            <w:bookmarkEnd w:id="14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充分、符合有机产品认证标准等，可实施现场检查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50" w:name="__Fieldmark__75_1989547131"/>
            <w:bookmarkStart w:id="151" w:name="__Fieldmark__75_1989547131"/>
            <w:bookmarkEnd w:id="15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基本充分、基本符合有机产品认证标准等，但不影响认证程序的进行，可实施现场检查。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52" w:name="__Fieldmark__76_1989547131"/>
            <w:bookmarkStart w:id="153" w:name="__Fieldmark__76_1989547131"/>
            <w:bookmarkEnd w:id="1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不适宜、不充分、不符合有机产品认证标准等，需要退回。</w:t>
            </w:r>
          </w:p>
        </w:tc>
      </w:tr>
      <w:tr>
        <w:trPr>
          <w:trHeight w:val="516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7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27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1pt" to="449.95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OFDC-D9-29    </w:t>
    </w:r>
    <w:r>
      <w:rPr/>
      <w:t>版次</w:t>
    </w:r>
    <w:r>
      <w:rPr/>
      <w:t>/</w:t>
    </w:r>
    <w:r>
      <w:rPr/>
      <w:t>修订：</w:t>
    </w:r>
    <w:r>
      <w:rPr/>
      <w:t>B/1        OFDC</w:t>
    </w:r>
    <w:r>
      <w:rPr/>
      <w:t>有机认证文件评审记录（包装）</w:t>
    </w:r>
    <w:r>
      <w:rPr>
        <w:rFonts w:eastAsia="Times New Roman"/>
      </w:rPr>
      <w:t xml:space="preserve">   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  <w:t>发布日期：</w:t>
    </w:r>
    <w:r>
      <w:rPr/>
      <w:t>2021</w:t>
    </w:r>
    <w:r>
      <w:rPr/>
      <w:t>年</w:t>
    </w:r>
    <w:r>
      <w:rPr/>
      <w:t>12</w:t>
    </w:r>
    <w:r>
      <w:rPr/>
      <w:t>月</w:t>
    </w:r>
    <w:r>
      <w:rPr/>
      <w:t>20</w:t>
    </w:r>
    <w:r>
      <w:rPr/>
      <w:t>日</w:t>
    </w:r>
    <w:r>
      <w:rPr>
        <w:rFonts w:eastAsia="Times New Roman"/>
      </w:rPr>
      <w:t xml:space="preserve">                                             </w:t>
    </w:r>
    <w:r>
      <w:rPr/>
      <w:t>实施日期：</w:t>
    </w:r>
    <w:r>
      <w:rPr/>
      <w:t>20</w:t>
    </w:r>
    <w:r>
      <w:rPr/>
      <w:t>22</w:t>
    </w:r>
    <w:r>
      <w:rPr/>
      <w:t>年</w:t>
    </w:r>
    <w:r>
      <w:rPr/>
      <w:t>3</w:t>
    </w:r>
    <w:r>
      <w:rPr/>
      <w:t>月</w:t>
    </w:r>
    <w:r>
      <w:rPr/>
      <w:t>1</w:t>
    </w:r>
    <w:r>
      <w:rPr/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2:22:00Z</dcterms:created>
  <dc:creator>zjb</dc:creator>
  <dc:description/>
  <cp:keywords/>
  <dc:language>en-US</dc:language>
  <cp:lastModifiedBy>邵军亚</cp:lastModifiedBy>
  <cp:lastPrinted>2009-12-09T14:38:00Z</cp:lastPrinted>
  <dcterms:modified xsi:type="dcterms:W3CDTF">2022-02-17T08:46:00Z</dcterms:modified>
  <cp:revision>4</cp:revision>
  <dc:subject/>
  <dc:title>有 机 加 工 / 贸 易 检 查 预 审 核 表</dc:title>
</cp:coreProperties>
</file>